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jc w:val="center"/>
        <w:rPr/>
      </w:pPr>
      <w:r>
        <w:rPr/>
        <w:t>ПРИЛОЖЕНИЕ</w:t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ind w:left="5387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постановлением администрации Курчанского сельского поселения Темрюкский район</w:t>
      </w:r>
    </w:p>
    <w:p>
      <w:pPr>
        <w:pStyle w:val="Normal"/>
        <w:autoSpaceDE w:val="false"/>
        <w:ind w:left="5600" w:hanging="0"/>
        <w:jc w:val="center"/>
        <w:rPr/>
      </w:pPr>
      <w:r>
        <w:rPr/>
        <w:t>от _____________ № 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 xml:space="preserve">«Поддержка социально ориентированных некоммерческих организаций и </w:t>
      </w:r>
    </w:p>
    <w:p>
      <w:pPr>
        <w:pStyle w:val="Normal"/>
        <w:jc w:val="center"/>
        <w:rPr/>
      </w:pPr>
      <w:r>
        <w:rPr/>
        <w:t>содействие развитию гражданского общества в Курчанском сельском</w:t>
      </w:r>
    </w:p>
    <w:p>
      <w:pPr>
        <w:pStyle w:val="Normal"/>
        <w:jc w:val="center"/>
        <w:rPr/>
      </w:pPr>
      <w:r>
        <w:rPr/>
        <w:t>поселении Темрюкского района на 2013 год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СОДЕРЖАНИЕ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1. Содержание проблемы и обоснование необходимости ее решения          программными методами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2. Цели и задачи, сроки и этапы реализации программы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3. Перечень мероприятий программы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right="-82" w:firstLine="840"/>
        <w:rPr/>
      </w:pPr>
      <w:r>
        <w:rPr/>
        <w:t>4. Обоснование ресурсного обеспечения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5. Оценка социально – экономической эффективности 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6. Критерии выполнения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7. Механизм реализации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8. Индикаторы целей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ind w:right="-82" w:firstLine="840"/>
        <w:rPr/>
      </w:pPr>
      <w:r>
        <w:rPr/>
        <w:t>9. Оценка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593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целевая программа «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 (далее – Программа)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 (далее – Администрация)</w:t>
            </w:r>
          </w:p>
        </w:tc>
      </w:tr>
      <w:tr>
        <w:trPr>
          <w:trHeight w:val="66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и координатор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й отдел Администрации </w:t>
            </w:r>
          </w:p>
        </w:tc>
      </w:tr>
      <w:tr>
        <w:trPr>
          <w:trHeight w:val="37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19 мая 1995 года № 82-ФЗ «Об общественных объединениях»;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дарского края от 26 ноября 2003 года № 627-КЗ «О взаимодействии органов государственной власти Краснодарского края и общественных объединени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(губернатора) Краснодарского края от 11 февраля 2011 г. № 70 «Об утверждении ведомственной целевой программы государственной поддержки некоммерческих организаций и содействия развитию гражданского общества на 2011 и 2012 годы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вичная организация районного Совета ветеранов (пенсионеров) войны, труда, Вооружённых сил и правоохранительных органов (ст-цы Курчанской, пос. Светлый Путь Ленина и пос. Красный Октябрь);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вичная организация общественная организация Союз «Чернобыль» России;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вичная организация «Всероссийская организация инвалидов» (ВО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организация Темрюкская районная организация Краснодарского краевого отделения Общероссийской общественной организации «Российский союз бывших несовершеннолетних узников фашистских концлагерей».</w:t>
            </w:r>
          </w:p>
        </w:tc>
      </w:tr>
      <w:tr>
        <w:trPr>
          <w:trHeight w:val="41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ая цель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/>
            </w:pPr>
            <w:r>
              <w:rPr>
                <w:sz w:val="24"/>
                <w:szCs w:val="24"/>
              </w:rPr>
              <w:t>Создание правовых и экономических условий для поддержки общественных объединений социальной направленности Курчанского сельского поселения Темрюкского района;</w:t>
            </w:r>
          </w:p>
          <w:p>
            <w:pPr>
              <w:pStyle w:val="3"/>
              <w:ind w:left="0" w:hanging="12"/>
              <w:rPr/>
            </w:pPr>
            <w:r>
              <w:rPr>
                <w:sz w:val="24"/>
                <w:szCs w:val="24"/>
              </w:rPr>
              <w:t>Укрепление взаимодействия органов местного самоуправления и общественных объединений, рост активности в решении общих проблем;</w:t>
            </w:r>
          </w:p>
          <w:p>
            <w:pPr>
              <w:pStyle w:val="ConsPlusNonformat"/>
              <w:widowControl/>
              <w:ind w:hanging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оддержки общественных организаций, деятельность которых направлена на решение актуальных, социально значимых проблем Курчанского сельского поселения Темрюкского района, создание условий для обеспечения широкого участия граждан, общественных объединений в решении социально значимых проблем в поселении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-правовой базы в сфере поддержки общественных объединений социальной направленности Курчанского сельского поселения Темрюкского района;</w:t>
            </w:r>
          </w:p>
          <w:p>
            <w:pPr>
              <w:pStyle w:val="2"/>
              <w:ind w:left="32" w:hanging="0"/>
              <w:rPr/>
            </w:pPr>
            <w:r>
              <w:rPr>
                <w:sz w:val="24"/>
                <w:szCs w:val="24"/>
              </w:rPr>
              <w:t>Информационное обеспечение членов общественных объединений социальной направленност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4"/>
                <w:szCs w:val="24"/>
              </w:rPr>
              <w:t>Увеличение численности членов общественных объединений социальной направленност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выполнения уставных задач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общественно-политических, культурно-массов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общественных объединений и некоммерческих организаций в процессе решения социально значимых проблем Краснодарского края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реализации программы: 2013 год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рограммы в 2013 г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–5,0 тысяч рублей из средств бюджета Курчанского сельского поселения Темрюкского района (далее – бюджет поселения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 контроля по исполнению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 выполнению мероприятий программы осуществляет Администрация и Совет Курчанского сельского поселения Темрюкского района (далее – Совет)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катор целей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екоммерческих организаций, деятельность которых направлена на решение актуальных, социально значимых проблем поселен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исков реализации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редств в бюджете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едерального законод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а финансирова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/>
        <w:t>Необходимость принятия Программы обусловлена важностью проводимых мероприятий, направленных на развитие и поддержку общественных организаций и объединений.</w:t>
      </w:r>
    </w:p>
    <w:p>
      <w:pPr>
        <w:pStyle w:val="Normal"/>
        <w:ind w:firstLine="840"/>
        <w:jc w:val="both"/>
        <w:rPr/>
      </w:pPr>
      <w:r>
        <w:rPr/>
        <w:t>Представители общественности принимают активное участие в работе Общественного Совета при главе Курчан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Основной целью Программы является укрепление институтов гражданского общества, общественных объединений Курчанского сельского поселения Темрюкского района, представляющих интересы различных социальных групп населения.</w:t>
      </w:r>
    </w:p>
    <w:p>
      <w:pPr>
        <w:pStyle w:val="Normal"/>
        <w:ind w:firstLine="840"/>
        <w:jc w:val="both"/>
        <w:rPr/>
      </w:pPr>
      <w:r>
        <w:rPr/>
        <w:t>Общественные организации являются проводником обратной связи между населением и Администрацией. При их помощи органы местного самоуправления Курчанского сельского поселения Темрюкского района получают информацию об эффективности своих действий, сокращают разрыв между властью и обществом, снижают социальную напряженность, выполняя функцию резонатора, смягчают протестный потенциал населения.</w:t>
      </w:r>
    </w:p>
    <w:p>
      <w:pPr>
        <w:pStyle w:val="Normal"/>
        <w:ind w:firstLine="840"/>
        <w:jc w:val="both"/>
        <w:rPr/>
      </w:pPr>
      <w:r>
        <w:rPr/>
        <w:t>Социально ориентированными некоммерческими организациями Курчанского сельского поселения ведется активная работа по защите законных прав различных категорий граждан, и Администрация поддерживает подобные инициативы.</w:t>
      </w:r>
    </w:p>
    <w:p>
      <w:pPr>
        <w:pStyle w:val="Normal"/>
        <w:ind w:firstLine="840"/>
        <w:jc w:val="both"/>
        <w:rPr/>
      </w:pPr>
      <w:r>
        <w:rPr/>
        <w:t xml:space="preserve">Одной из основных задач настоящей Программы является создание условий для деятельности в системе гражданского общества общественных объединений и социально ориентированных некоммерческих организаций, максимальное использование их потенциала для эффективного решения социально значимых проблем Курчан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/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и и задачи, сроки и этап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840"/>
        <w:jc w:val="both"/>
        <w:rPr/>
      </w:pPr>
      <w:r>
        <w:rPr/>
        <w:t>Создание правовых и экономических условий для поддержки общественных объединений социальной направленности Курчанского сельского поселения Темрюкского района;</w:t>
      </w:r>
    </w:p>
    <w:p>
      <w:pPr>
        <w:pStyle w:val="3"/>
        <w:ind w:left="0" w:firstLine="840"/>
        <w:rPr/>
      </w:pPr>
      <w:r>
        <w:rPr/>
        <w:t>Укрепление взаимодействия органов местного самоуправления и общественных объединений, рост активности в решении общих проблем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поддержки общественных организаций, деятельность которых направлена на решение актуальных, социально значимых проблем Курчанского сельского поселения Темрюкского района, создание условий для обеспечения широкого участия граждан, общественных объединений в решении социально значимых проблем поселения.</w:t>
      </w:r>
    </w:p>
    <w:p>
      <w:pPr>
        <w:pStyle w:val="Normal"/>
        <w:autoSpaceDE w:val="false"/>
        <w:ind w:firstLine="840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/>
        <w:t>совершенствование существующих и разработка новых моделей социального партнерства объединений социальной направленности Курчанского сельского поселения Темрюкского района;</w:t>
      </w:r>
    </w:p>
    <w:p>
      <w:pPr>
        <w:pStyle w:val="2"/>
        <w:ind w:left="0" w:firstLine="840"/>
        <w:rPr/>
      </w:pPr>
      <w:r>
        <w:rPr/>
        <w:t>информационное обеспечение членов общественных объединений социальной направленности;</w:t>
      </w:r>
    </w:p>
    <w:p>
      <w:pPr>
        <w:pStyle w:val="Normal"/>
        <w:ind w:firstLine="840"/>
        <w:jc w:val="both"/>
        <w:rPr/>
      </w:pPr>
      <w:r>
        <w:rPr/>
        <w:t>увеличение численности членов общественных объединений социальной направленности;</w:t>
      </w:r>
    </w:p>
    <w:p>
      <w:pPr>
        <w:pStyle w:val="Normal"/>
        <w:ind w:firstLine="840"/>
        <w:jc w:val="both"/>
        <w:rPr/>
      </w:pPr>
      <w:r>
        <w:rPr/>
        <w:t>создание условий для выполнения уставных задач общественных объединений;</w:t>
      </w:r>
    </w:p>
    <w:p>
      <w:pPr>
        <w:pStyle w:val="Normal"/>
        <w:ind w:firstLine="840"/>
        <w:jc w:val="both"/>
        <w:rPr/>
      </w:pPr>
      <w:r>
        <w:rPr/>
        <w:t>подготовка и проведение общественно-политических, культурно-массовых мероприятий;</w:t>
      </w:r>
    </w:p>
    <w:p>
      <w:pPr>
        <w:pStyle w:val="ConsPlusNonformat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общественных объединений и некоммерческих организаций в процессе решения социально значимых проблем Краснодарского края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Реализация Программы рассчитана на 2013 год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Мероприятия муниципальной целевой программы на 2013 год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12"/>
        <w:gridCol w:w="1560"/>
        <w:gridCol w:w="2409"/>
      </w:tblGrid>
      <w:tr>
        <w:trPr>
          <w:trHeight w:val="65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 рублей)</w:t>
            </w:r>
          </w:p>
        </w:tc>
      </w:tr>
      <w:tr>
        <w:trPr>
          <w:trHeight w:val="7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мероприятия (организация и проведение), посвященные памятным датам, связанные с историей Великой Отечественной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(организация и проведение), посвященные Дню народного еди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(организация и проведение), посвященные Дню участников ликвидации последствий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февраля – День воинской славы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сентября – День освобождения пос. Светлый Путь Ленина и пос. Красный Октябрь от немецко – фашистских захватч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1 сентября – День освобождения ст-цы Курчанской от немецко – фашистских захватч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октября – День каза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– День пожилых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ков, памятных сувен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 и расходных комплектующих материалов для техники, используемых в работе по оповещению граждан о проведении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ценка социально-экономической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жидаемая эффективность и результативность мероприятий Программы оцениваются исходя из полноты и своевременности реализации комплекса мероприятий.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autoSpaceDE w:val="false"/>
        <w:ind w:firstLine="840"/>
        <w:jc w:val="both"/>
        <w:rPr/>
      </w:pPr>
      <w:r>
        <w:rPr/>
        <w:t>провести мониторинг социальных процессов в среде старшего поколения, оказать им моральную поддержку;</w:t>
      </w:r>
    </w:p>
    <w:p>
      <w:pPr>
        <w:pStyle w:val="Normal"/>
        <w:autoSpaceDE w:val="false"/>
        <w:ind w:firstLine="840"/>
        <w:jc w:val="both"/>
        <w:rPr/>
      </w:pPr>
      <w:r>
        <w:rPr/>
        <w:t>значительно увеличить и расширить объем информации, получаемой населением, о деятельности структур гражданского общества;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Программы будет способствовать:</w:t>
      </w:r>
    </w:p>
    <w:p>
      <w:pPr>
        <w:pStyle w:val="Normal"/>
        <w:autoSpaceDE w:val="false"/>
        <w:ind w:firstLine="840"/>
        <w:jc w:val="both"/>
        <w:rPr/>
      </w:pPr>
      <w:r>
        <w:rPr/>
        <w:t>повышению гражданской активности в решении различных вопросов социально-экономического развития Курчанского сельского поселения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ационному укреплению общественных объединений, повышению эффективности их участия в различных сферах социально-экономической и культурной жизни поселения;</w:t>
      </w:r>
    </w:p>
    <w:p>
      <w:pPr>
        <w:pStyle w:val="Normal"/>
        <w:autoSpaceDE w:val="false"/>
        <w:ind w:firstLine="840"/>
        <w:jc w:val="both"/>
        <w:rPr/>
      </w:pPr>
      <w:r>
        <w:rPr/>
        <w:t>решению социально значимых проблем различных категорий населения поселения с участием общественных объединений;</w:t>
      </w:r>
    </w:p>
    <w:p>
      <w:pPr>
        <w:pStyle w:val="Normal"/>
        <w:autoSpaceDE w:val="false"/>
        <w:ind w:firstLine="840"/>
        <w:jc w:val="both"/>
        <w:rPr/>
      </w:pPr>
      <w:r>
        <w:rPr/>
        <w:t>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Normal"/>
        <w:autoSpaceDE w:val="false"/>
        <w:ind w:firstLine="840"/>
        <w:jc w:val="both"/>
        <w:rPr/>
      </w:pPr>
      <w:r>
        <w:rPr/>
        <w:t>повышению роли и значения ветеранского движения в поселении для нравственно-патриотического воспитания подрастающего поколения на примерах трудовой и боевой славы ветеранов Курчанского сельского поселения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Критерии выполнения Программ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ценка результативности реализации Программы осуществляется на основе использования системы объективных критериев, которые выступают в качестве обобщенных оценочных показателей (индикаторов). Они представлены нравственно-духовными параметрами:</w:t>
      </w:r>
    </w:p>
    <w:p>
      <w:pPr>
        <w:pStyle w:val="Normal"/>
        <w:autoSpaceDE w:val="false"/>
        <w:ind w:firstLine="840"/>
        <w:jc w:val="both"/>
        <w:rPr/>
      </w:pPr>
      <w:r>
        <w:rPr/>
        <w:t>повышение демократизации, толерантности, снижение степени идеологического противостояния в обществе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ение заинтересованности населения поселения в снижении социальной напряженности в обществе и сокращение протестных акций;</w:t>
      </w:r>
    </w:p>
    <w:p>
      <w:pPr>
        <w:pStyle w:val="Normal"/>
        <w:autoSpaceDE w:val="false"/>
        <w:ind w:firstLine="840"/>
        <w:jc w:val="both"/>
        <w:rPr/>
      </w:pPr>
      <w:r>
        <w:rPr/>
        <w:t>проявление мировоззренческих установок патриотической направленности.</w:t>
      </w:r>
    </w:p>
    <w:p>
      <w:pPr>
        <w:pStyle w:val="Normal"/>
        <w:autoSpaceDE w:val="false"/>
        <w:ind w:firstLine="840"/>
        <w:jc w:val="both"/>
        <w:rPr/>
      </w:pPr>
      <w:r>
        <w:rPr/>
        <w:t>Кроме того, критерием выполнения Программы также будет являться показатель освоения объема финансирования Программ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Общий отдел администрации Курчанского сельского поселения Темрюкского района является ответственным координатором Программы, а также осуществляет текущее управление программой и ответственность за реализацию мероприятий Программы. 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Программы предусматривается за счет средств местного бюджета.</w:t>
      </w:r>
    </w:p>
    <w:p>
      <w:pPr>
        <w:pStyle w:val="Normal"/>
        <w:autoSpaceDE w:val="false"/>
        <w:ind w:firstLine="840"/>
        <w:jc w:val="both"/>
        <w:rPr/>
      </w:pPr>
      <w:r>
        <w:rPr/>
        <w:t>Объем финансирования Программы из местного бюджета на 2013 год составит 5,0 тысяч рублей.</w:t>
      </w:r>
    </w:p>
    <w:p>
      <w:pPr>
        <w:pStyle w:val="Normal"/>
        <w:autoSpaceDE w:val="false"/>
        <w:ind w:firstLine="840"/>
        <w:jc w:val="both"/>
        <w:rPr/>
      </w:pPr>
      <w:r>
        <w:rPr/>
        <w:t>Механизм реализации Программы предполагает организацию и проведение торжественных мероприятий в Курчанском сельском поселении.</w:t>
      </w:r>
    </w:p>
    <w:p>
      <w:pPr>
        <w:pStyle w:val="Normal"/>
        <w:autoSpaceDE w:val="false"/>
        <w:ind w:firstLine="840"/>
        <w:jc w:val="both"/>
        <w:rPr/>
      </w:pPr>
      <w:r>
        <w:rPr/>
        <w:t>Контроль за целевым расходованием субсидий осуществляет Администрация.</w:t>
      </w:r>
    </w:p>
    <w:p>
      <w:pPr>
        <w:pStyle w:val="Normal"/>
        <w:autoSpaceDE w:val="false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40"/>
        <w:jc w:val="center"/>
        <w:rPr/>
      </w:pPr>
      <w:r>
        <w:rPr>
          <w:b/>
        </w:rPr>
        <w:t>7. Индикаторы целей Программы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70"/>
        <w:gridCol w:w="1418"/>
        <w:gridCol w:w="2712"/>
      </w:tblGrid>
      <w:tr>
        <w:trPr>
          <w:trHeight w:val="72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целе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программы</w:t>
            </w:r>
          </w:p>
        </w:tc>
      </w:tr>
      <w:tr>
        <w:trPr>
          <w:trHeight w:val="1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ков, памятных сувени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дение массовых мероприятий в поселении, посвященных памятным датам в истории России, Кубани, Темрюкского района и Курчанского сельского поселения, Героев Советского Союза, Героев Социалистического Труда, Героев труда Кубани, участников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вышение роли и значения ветеранского движения в поселении для духовно-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 мероприятиях не менее 3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 из числа подрастающего поколения</w:t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50"/>
      <w:bookmarkEnd w:id="0"/>
      <w:r>
        <w:rPr>
          <w:rFonts w:cs="Times New Roman" w:ascii="Times New Roman" w:hAnsi="Times New Roman"/>
          <w:sz w:val="28"/>
          <w:szCs w:val="28"/>
        </w:rPr>
        <w:t>8. Оценка рисков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1" w:name="sub_150"/>
      <w:bookmarkStart w:id="2" w:name="sub_150"/>
      <w:bookmarkEnd w:id="2"/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86"/>
        <w:gridCol w:w="611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средств в местном бюджет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расходов местного бюджета и изыскание средств на выполнение обязательств по Програм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ие обстоятельств непреодолимой сил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реагирование обеих сторон и незамедлительное информирование о таких обстоятельствах по Програм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Федерального Законодательст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перативное реагирование Администрации на изменение Федерального Законодатель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объема финансирова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корректировке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Исполняющий обязанности главы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Курчанского 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 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9:00Z</dcterms:created>
  <dc:creator>UserXP</dc:creator>
  <dc:description/>
  <cp:keywords/>
  <dc:language>en-US</dc:language>
  <cp:lastModifiedBy>1</cp:lastModifiedBy>
  <cp:lastPrinted>2011-07-14T12:47:00Z</cp:lastPrinted>
  <dcterms:modified xsi:type="dcterms:W3CDTF">2012-12-05T11:18:00Z</dcterms:modified>
  <cp:revision>80</cp:revision>
  <dc:subject/>
  <dc:title>Муниципальная целевая программа</dc:title>
</cp:coreProperties>
</file>